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56197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6.12.2019                                                                                                                           № 1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«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 на  2019 -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5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» на  2019 - 2021 годы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О.В. Алейнико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7250" cy="1433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2019 №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  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«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 на  2019 -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324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Алейников</w:t>
            </w:r>
          </w:p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6.12.2019 </w:t>
      </w:r>
      <w:r>
        <w:rPr>
          <w:rFonts w:cs="Times New Roman" w:ascii="Times New Roman" w:hAnsi="Times New Roman"/>
          <w:sz w:val="28"/>
          <w:szCs w:val="28"/>
        </w:rPr>
        <w:t xml:space="preserve"> № 153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1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остояние кладбищ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ладбищ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356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391,3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639,7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8 года численность населения сельского поселения  составляет (включая временно зарегистрированных) – 5 507 человек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, кладбищ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  <w:t xml:space="preserve">  Для решения данной проблемы требуется участие в краевых программах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, утилизации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кладбищ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текущий ремонт объектов благоустро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современной городской среды Школьненского сельского поселения Белореченского райо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0-02-12T14:06:00Z</cp:lastPrinted>
  <dcterms:modified xsi:type="dcterms:W3CDTF">2020-02-12T11:07:00Z</dcterms:modified>
  <cp:revision>53</cp:revision>
  <dc:subject/>
  <dc:title/>
</cp:coreProperties>
</file>